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3"/>
        <w:gridCol w:w="4742"/>
        <w:gridCol w:w="1659"/>
      </w:tblGrid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года № __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7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/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1 года № 80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 местного бюджета, перечень статей 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 аналитической группы вида источников финансирования дефицита бюджета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0"/>
        <w:gridCol w:w="4556"/>
        <w:gridCol w:w="2058"/>
      </w:tblGrid>
      <w:tr>
        <w:trPr>
          <w:tblHeader w:val="true"/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,0</w:t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8 149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8 149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8 149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 149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8 149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 966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 966,4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 966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Поселкового сельского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 xml:space="preserve">       </w:t>
        <w:tab/>
        <w:t xml:space="preserve">                             Н.И. Желтобрю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20:00Z</dcterms:created>
  <dc:creator>КауноваСВ</dc:creator>
  <dc:description/>
  <cp:keywords/>
  <dc:language>en-US</dc:language>
  <cp:lastModifiedBy>Komp7</cp:lastModifiedBy>
  <cp:lastPrinted>2022-02-10T10:47:00Z</cp:lastPrinted>
  <dcterms:modified xsi:type="dcterms:W3CDTF">2022-02-10T07:47:00Z</dcterms:modified>
  <cp:revision>16</cp:revision>
  <dc:subject/>
  <dc:title>Приложение 12</dc:title>
</cp:coreProperties>
</file>